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V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9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</w:t>
        <w:br/>
        <w:t>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V – dostawę urządzeń wielofunkcyjnych w ilości - 9 sztuk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d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d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/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d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urządzenia wielofunkcyjne stanowiące przedmiot zamówieni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wielofunkcyjne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wielofunkcyjne udzielam/my gwarancji wynoszącej 36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wielofunkcyjne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wielofunkcyjne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d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/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d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d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1-12T07:44:00Z</dcterms:modified>
  <cp:revision>12</cp:revision>
  <dc:subject/>
  <dc:title>Załącznik nr 2 do umowy</dc:title>
</cp:coreProperties>
</file>