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I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9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sprzętu IT </w:t>
        <w:br/>
        <w:t>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, tj.</w:t>
      </w:r>
      <w:r>
        <w:rPr>
          <w:rFonts w:eastAsia="Calibri" w:cs="Tahoma" w:ascii="Tahoma" w:hAnsi="Tahoma"/>
          <w:b/>
          <w:color w:val="000000"/>
          <w:shd w:fill="FFFFFF" w:val="clear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Część nr I – dostawę laptopów w ilości – 5 sztuk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Tekstpodstawowy3"/>
        <w:numPr>
          <w:ilvl w:val="0"/>
          <w:numId w:val="3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a do formularza ofertowego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(należy wpisać kwotę wynikającą z załączonego formularza wyceny)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b/ wybór oferty będzie prowadzić do powstania u zamawiającego obowiązku podatkowego w odniesieniu do następujących towarów/ usług (</w:t>
      </w:r>
      <w:r>
        <w:rPr>
          <w:rFonts w:cs="Tahoma" w:ascii="Tahoma" w:hAnsi="Tahoma"/>
          <w:bCs/>
          <w:i/>
          <w:color w:val="000000"/>
          <w:sz w:val="16"/>
          <w:szCs w:val="16"/>
          <w:lang w:eastAsia="pl-PL"/>
        </w:rPr>
        <w:t>w zależności od przedmiotu zamówienia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)</w:t>
      </w:r>
      <w:r>
        <w:rPr>
          <w:color w:val="000000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*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bookmarkStart w:id="0" w:name="_Hlk86064035"/>
      <w:bookmarkEnd w:id="0"/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a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 xml:space="preserve">(Wykonawca wymienia wszystkie dokumenty wymagane 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 załączniku 1a do SWZ – szczegółowy opis przedmiotu zamówienia)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  <w:bookmarkStart w:id="1" w:name="_Hlk86064035"/>
      <w:bookmarkStart w:id="2" w:name="_Hlk86064035"/>
      <w:bookmarkEnd w:id="2"/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A. Okres gwarancji na laptopy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laptopy udzielam/my gwarancji wynoszącej 36 miesiące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laptopy udzielam/my gwarancji wynoszącej 48 miesięcy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laptopy udzielam/my gwarancji wynoszącej 60 miesięcy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W przypadku nie zaznaczenia opcji lub zaznaczenia kilku opcji jednocześnie oferta zostanie odrzucona.       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B. Pojemność dysku twardego w laptopach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󠄙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laptopy oferuję/my pojemność dysku twardego 256 GB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>󠄙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laptopy oferuję/my pojemność dysku twardego większą niż 256 GB tj. wynoszącą ……………..                         </w:t>
        <w:br/>
        <w:t xml:space="preserve">                               </w:t>
        <w:tab/>
        <w:tab/>
        <w:tab/>
        <w:tab/>
        <w:tab/>
        <w:t xml:space="preserve">  (</w:t>
      </w:r>
      <w:r>
        <w:rPr>
          <w:rFonts w:cs="Tahoma" w:ascii="Tahoma" w:hAnsi="Tahoma"/>
          <w:i/>
          <w:color w:val="000000"/>
          <w:sz w:val="18"/>
          <w:szCs w:val="18"/>
        </w:rPr>
        <w:t>należy wpisać oferowaną pojemność dysku twardego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a do SWZ) oraz wzór umowy (Załącznik nr 4 do SWZ)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warunków zamówienia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 warunków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851" w:hanging="851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CZĘŚCI ZAMÓWIENIA, KTÓRE WYKONAWCA ZAMIERZA ZLECIĆ PODWYKONAWCY</w:t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bookmarkStart w:id="3" w:name="_Hlk86064085"/>
      <w:bookmarkEnd w:id="3"/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 Wymóg nie dotyczy załączników wymienionych w punkcie II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  <w:szCs w:val="18"/>
        </w:rPr>
      </w:pPr>
      <w:r>
        <w:rPr>
          <w:rFonts w:cs="Tahoma" w:ascii="Tahoma" w:hAnsi="Tahoma"/>
          <w:color w:val="000000"/>
          <w:sz w:val="20"/>
          <w:szCs w:val="18"/>
        </w:rPr>
      </w:r>
      <w:bookmarkStart w:id="4" w:name="_Hlk86064085"/>
      <w:bookmarkStart w:id="5" w:name="_Hlk86064085"/>
      <w:bookmarkEnd w:id="5"/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dpisem zaufanym lub podpisem osobistym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szCs w:val="18"/>
          <w:u w:val="single"/>
        </w:rPr>
      </w:pPr>
      <w:r>
        <w:rPr>
          <w:rFonts w:cs="Tahoma" w:ascii="Tahoma" w:hAnsi="Tahoma"/>
          <w:b/>
          <w:color w:val="000000"/>
          <w:sz w:val="20"/>
          <w:szCs w:val="18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Załącznik nr 2a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>Załącznik nr 2a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sz w:val="18"/>
      <w:szCs w:val="18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39:00Z</dcterms:created>
  <dc:creator>opielaj</dc:creator>
  <dc:description/>
  <cp:keywords/>
  <dc:language>en-US</dc:language>
  <cp:lastModifiedBy>Anna Czekalska</cp:lastModifiedBy>
  <cp:lastPrinted>2021-09-21T14:07:00Z</cp:lastPrinted>
  <dcterms:modified xsi:type="dcterms:W3CDTF">2021-11-12T07:45:00Z</dcterms:modified>
  <cp:revision>26</cp:revision>
  <dc:subject/>
  <dc:title>Załącznik nr 2 do umowy</dc:title>
</cp:coreProperties>
</file>