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9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>sprzętu IT 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II – dostawę monitora interaktywnego z uchwytem ściennym – w ilości 1 sztuka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c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c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/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c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A. Okres gwarancji na monitor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y monitor udzielam/my gwarancji wynoszącej 36 miesięcy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y monitor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y monitor udzielam/my gwarancji wynoszącej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Zaoferowanie monitora zastępczego na czas napra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TAK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</w:t>
      </w:r>
      <w:r>
        <w:rPr>
          <w:rFonts w:cs="Tahoma" w:ascii="Tahoma" w:hAnsi="Tahoma"/>
          <w:bCs/>
          <w:color w:val="000000"/>
          <w:sz w:val="18"/>
          <w:szCs w:val="18"/>
        </w:rPr>
        <w:t>monitora zastępczego na czas naprawy</w:t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</w:t>
      </w:r>
      <w:r>
        <w:rPr>
          <w:rFonts w:cs="Tahoma" w:ascii="Tahoma" w:hAnsi="Tahoma"/>
          <w:bCs/>
          <w:color w:val="000000"/>
          <w:sz w:val="18"/>
          <w:szCs w:val="18"/>
        </w:rPr>
        <w:t>monitora zastępczego na czas naprawy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c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/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c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c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sz w:val="18"/>
      <w:szCs w:val="18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1-12T07:45:00Z</dcterms:modified>
  <cp:revision>25</cp:revision>
  <dc:subject/>
  <dc:title>Załącznik nr 2 do umowy</dc:title>
</cp:coreProperties>
</file>