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7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>sprzętu IT 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I - dostawę skanera dokumentów ADF A3 - 1 sztuka skanera dokumentów ADF A4 – w ilości 6 sztuk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b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b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/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b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pełnienie wymagania opcjonalnego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TAK zobowiązuję/my się do </w:t>
      </w:r>
      <w:r>
        <w:rPr>
          <w:rFonts w:cs="Tahoma" w:ascii="Tahoma" w:hAnsi="Tahoma"/>
          <w:color w:val="000000"/>
          <w:sz w:val="18"/>
          <w:szCs w:val="18"/>
        </w:rPr>
        <w:t>spełnienia wymagania opcjonaln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: </w:t>
      </w:r>
    </w:p>
    <w:p>
      <w:pPr>
        <w:pStyle w:val="Normal"/>
        <w:jc w:val="both"/>
        <w:rPr/>
      </w:pPr>
      <w:r>
        <w:rPr>
          <w:rFonts w:cs="Tahoma" w:ascii="Tahoma" w:hAnsi="Tahoma"/>
          <w:bCs/>
          <w:color w:val="000000"/>
          <w:sz w:val="18"/>
          <w:szCs w:val="18"/>
        </w:rPr>
        <w:t>„</w:t>
      </w:r>
      <w:r>
        <w:rPr>
          <w:rFonts w:cs="Tahoma" w:ascii="Tahoma" w:hAnsi="Tahoma"/>
          <w:bCs/>
          <w:color w:val="000000"/>
          <w:sz w:val="18"/>
          <w:szCs w:val="18"/>
        </w:rPr>
        <w:t>Wykonawca, który zaoferuje skanery kompatybilne z Kofax Express Desktop/Workgroup lub oprogramowaniem równorzędnym współpracującym z systemem EZD PUW oraz sterownikami ISIS otrzyma dodatkowo 20 pkt, o ile do oferty załączy wykaz kompatybilnych modeli z zaznaczonymi oferowanymi modelami A3 i A4, a w przypadku równoważnego oprogramowania specyfikację oprogramowania równorzędnego wskazującą na jego równoważność oraz zaświadczenie producenta oprogramowania o współpracy ich oprogramowania z systemem EZD PUW.”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NIE zobowiązuję/my się do </w:t>
      </w:r>
      <w:r>
        <w:rPr>
          <w:rFonts w:cs="Tahoma" w:ascii="Tahoma" w:hAnsi="Tahoma"/>
          <w:color w:val="000000"/>
          <w:sz w:val="18"/>
          <w:szCs w:val="18"/>
        </w:rPr>
        <w:t>spełnienia wymagania opcjonaln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Okres gwarancji na oferowane skanery </w:t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na oferowane skanery udzielam/my gwarancji wynoszącej 24 miesiące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na oferowane skanery udzielam/my gwarancji wynoszącej 36 miesięcy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Zaoferowanie skanera dokumentów ADF A3 na czas naprawy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TAK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</w:t>
      </w:r>
      <w:r>
        <w:rPr>
          <w:rFonts w:cs="Tahoma" w:ascii="Tahoma" w:hAnsi="Tahoma"/>
          <w:bCs/>
          <w:color w:val="000000"/>
          <w:sz w:val="18"/>
          <w:szCs w:val="18"/>
        </w:rPr>
        <w:t>skanera dokumentów ADF A3 na czas naprawy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bCs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 zobowiązuję/my</w:t>
      </w:r>
      <w:r>
        <w:rPr>
          <w:rFonts w:cs="Tahoma" w:ascii="Tahoma" w:hAnsi="Tahoma"/>
          <w:color w:val="000000"/>
          <w:sz w:val="18"/>
          <w:szCs w:val="18"/>
        </w:rPr>
        <w:t xml:space="preserve"> się do zaoferowania  </w:t>
      </w:r>
      <w:r>
        <w:rPr>
          <w:rFonts w:cs="Tahoma" w:ascii="Tahoma" w:hAnsi="Tahoma"/>
          <w:bCs/>
          <w:color w:val="000000"/>
          <w:sz w:val="18"/>
          <w:szCs w:val="18"/>
        </w:rPr>
        <w:t>skanera dokumentów ADF A3 na czas naprawy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przypadku nie zaznaczenia opcji lub zaznaczenia kilku opcji jednocześnie oferta zostanie odrzucona.    </w:t>
      </w:r>
    </w:p>
    <w:p>
      <w:pPr>
        <w:pStyle w:val="Normal"/>
        <w:jc w:val="both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b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rPr/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b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b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0-25T13:33:00Z</dcterms:modified>
  <cp:revision>16</cp:revision>
  <dc:subject/>
  <dc:title>Załącznik nr 2 do umowy</dc:title>
</cp:coreProperties>
</file>