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7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I – dostawę laptopów w ilości – 5 sztuk</w:t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a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bookmarkStart w:id="0" w:name="_Hlk86064035"/>
      <w:bookmarkEnd w:id="0"/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a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 xml:space="preserve">(Wykonawca wymienia wszystkie dokumenty wymagane 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center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 załączniku 1a do SWZ – szczegółowy opis przedmiotu zamówienia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  <w:bookmarkStart w:id="1" w:name="_Hlk86064035"/>
      <w:bookmarkStart w:id="2" w:name="_Hlk86064035"/>
      <w:bookmarkEnd w:id="2"/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laptop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udzielam/my gwarancji wynoszącej 36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B. Pojemność dysku twardego w laptopach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oferuję/my pojemność dysku twardego 256 GB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oferuję/my pojemność dysku twardego większą niż 256 GB tj. wynoszącą ……………..                         </w:t>
        <w:br/>
        <w:t xml:space="preserve">                               </w:t>
        <w:tab/>
        <w:tab/>
        <w:tab/>
        <w:tab/>
        <w:tab/>
        <w:t xml:space="preserve">  (</w:t>
      </w:r>
      <w:r>
        <w:rPr>
          <w:rFonts w:cs="Tahoma" w:ascii="Tahoma" w:hAnsi="Tahoma"/>
          <w:i/>
          <w:color w:val="000000"/>
          <w:sz w:val="18"/>
          <w:szCs w:val="18"/>
        </w:rPr>
        <w:t>należy wpisać oferowaną pojemność dysku twardego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a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bookmarkStart w:id="3" w:name="_Hlk86064085"/>
      <w:bookmarkEnd w:id="3"/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 Wymóg nie dotyczy załączników wymienionych w punkcie II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  <w:bookmarkStart w:id="4" w:name="_Hlk86064085"/>
      <w:bookmarkStart w:id="5" w:name="_Hlk86064085"/>
      <w:bookmarkEnd w:id="5"/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a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a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1:39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10-25T13:32:00Z</dcterms:modified>
  <cp:revision>23</cp:revision>
  <dc:subject/>
  <dc:title>Załącznik nr 2 do umowy</dc:title>
</cp:coreProperties>
</file>