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480"/>
        <w:rPr>
          <w:lang w:eastAsia="pl-PL"/>
        </w:rPr>
      </w:pPr>
      <w:r>
        <w:rPr>
          <w:lang w:eastAsia="pl-PL"/>
        </w:rPr>
        <w:t>Szczegółowy opis przedmiotu zamówienia minimalne parametry techniczn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</w:rPr>
      </w:pPr>
      <w:r>
        <w:rPr>
          <w:rStyle w:val="PodtytuZnak"/>
        </w:rPr>
        <w:t>Skaner dokumentów ADF A3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  <w:tab/>
        <w:tab/>
        <w:tab/>
        <w:tab/>
        <w:tab/>
        <w:tab/>
        <w:t>(1 szt.)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Format skaner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Dwustronny A3 z automatycznym podajnikiem dokumentów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Tryby Skanowania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Monochromatyczne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dcienie szarości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eastAsia="Times New Roman" w:cs="Tahoma" w:ascii="Tahoma" w:hAnsi="Tahoma"/>
          <w:lang w:eastAsia="pl-PL"/>
        </w:rPr>
        <w:t>Kolor;</w:t>
        <w:br/>
      </w:r>
      <w:r>
        <w:rPr>
          <w:rFonts w:eastAsia="Times New Roman" w:cs="Tahoma" w:ascii="Tahoma" w:hAnsi="Tahoma"/>
          <w:b/>
          <w:lang w:eastAsia="pl-PL"/>
        </w:rPr>
        <w:t>Rozdzielczość optyczna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Minimum 600 dpi z możliwością skanowania również w rozdzielczości 200 dpi i 300 dpi;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Szybkość skanowania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trybie czarno-białym maksymalnie co najmniej 50 str./min;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kolorze maksymalnie co najmniej 50 str./min;</w:t>
        <w:br/>
      </w:r>
      <w:r>
        <w:rPr>
          <w:rFonts w:eastAsia="Times New Roman" w:cs="Tahoma" w:ascii="Tahoma" w:hAnsi="Tahoma"/>
          <w:b/>
          <w:lang w:eastAsia="pl-PL"/>
        </w:rPr>
        <w:t>Dzienna wydajność niezawodnej pracy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lang w:eastAsia="pl-PL"/>
        </w:rPr>
        <w:t>Minimum 2000 stron;</w:t>
        <w:br/>
      </w:r>
      <w:r>
        <w:rPr>
          <w:rFonts w:eastAsia="Times New Roman" w:cs="Tahoma" w:ascii="Tahoma" w:hAnsi="Tahoma"/>
          <w:b/>
          <w:lang w:eastAsia="pl-PL"/>
        </w:rPr>
        <w:t>Pojemność ADF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Minimum 80 stron dla papieru A4 o gramaturze 80g/m2 z regulowanymi prowadnicami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Rozpoznawanie podwójnych pobrań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rywanie pobrania dwóch kartek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zujnik z funkcją pomijania dołączonych arkuszy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Dupleks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lang w:eastAsia="pl-PL"/>
        </w:rPr>
        <w:t>Tak, skanowanie obydwu stron podczas jednego przebiegu;</w:t>
        <w:br/>
      </w:r>
      <w:r>
        <w:rPr>
          <w:rFonts w:eastAsia="Times New Roman" w:cs="Tahoma" w:ascii="Tahoma" w:hAnsi="Tahoma"/>
          <w:b/>
          <w:lang w:eastAsia="pl-PL"/>
        </w:rPr>
        <w:t>Skanowanie do formatów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Tahoma" w:hAnsi="Tahoma" w:eastAsia="Times New Roman" w:cs="Tahoma"/>
          <w:lang w:val="en-US" w:eastAsia="pl-PL"/>
        </w:rPr>
      </w:pPr>
      <w:r>
        <w:rPr>
          <w:rFonts w:eastAsia="Times New Roman" w:cs="Tahoma" w:ascii="Tahoma" w:hAnsi="Tahoma"/>
          <w:lang w:val="en-US" w:eastAsia="pl-PL"/>
        </w:rPr>
        <w:t>TIFF, Multipage TIFF, PDF, PDF/A, JPEG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Interfejs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B 2.0 (zgodność z USB 3.0) lub USB 3.0;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Dołączone oprogramowanie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programowanie umożliwiające skanowanie z funkcją separowania wsadów za pomocą „patchcode” i „barcode”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terowniki ISIS i TWAIN (dla systemu Microsoft Windows 10);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lang w:eastAsia="pl-PL"/>
        </w:rPr>
      </w:pPr>
      <w:bookmarkStart w:id="0" w:name="_GoBack"/>
      <w:bookmarkEnd w:id="0"/>
      <w:r>
        <w:rPr>
          <w:rFonts w:eastAsia="Times New Roman" w:cs="Tahoma" w:ascii="Tahoma" w:hAnsi="Tahoma"/>
          <w:b/>
          <w:lang w:eastAsia="pl-PL"/>
        </w:rPr>
        <w:t>Inne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funkcje poprawy jakości skanowanych dokumentów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utomatyczne wykrywanie rozmiaru strony i prostowanie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mijanie pustej strony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rozpoznawanie kierunku tekstu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utomatyczne wykrywanie koloru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utomatyczne obracania obrazu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gładzanie tła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wanie cieni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wanie śladów perforacji/dziurkacza;</w:t>
      </w:r>
    </w:p>
    <w:p>
      <w:pPr>
        <w:pStyle w:val="Normal"/>
        <w:spacing w:lineRule="auto" w:line="360"/>
        <w:rPr/>
      </w:pPr>
      <w:r>
        <w:rPr>
          <w:rFonts w:eastAsia="Times New Roman" w:cs="Tahoma" w:ascii="Tahoma" w:hAnsi="Tahoma"/>
          <w:b/>
          <w:lang w:eastAsia="pl-PL"/>
        </w:rPr>
        <w:t>Wymaganie Opcjonalne</w:t>
      </w:r>
    </w:p>
    <w:p>
      <w:pPr>
        <w:pStyle w:val="Normal"/>
        <w:spacing w:lineRule="auto" w:line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Kompatybilność z Kofax Express Desktop/Workgroup lub oprogramowaniem równorzędnym współpracującym z systemem EZD PUW oraz sterownikami ISIS. </w:t>
      </w:r>
    </w:p>
    <w:p>
      <w:pPr>
        <w:pStyle w:val="Normal"/>
        <w:spacing w:lineRule="auto" w:line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 oferty musi zostać załączony wykaz kompatybilnych modeli z zaznaczonym oferowanym modelem, a w przypadku równoważnego oprogramowania specyfikacja oprogramowania równorzędnego wskazująca na jego równorzędność oraz zaświadczenie producenta oprogramowania o współpracy ich oprogramowania z systemem EZD PUW.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Gwarancja</w:t>
      </w:r>
    </w:p>
    <w:p>
      <w:pPr>
        <w:pStyle w:val="Normal"/>
        <w:spacing w:lineRule="auto" w:line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o najmniej 24 miesiące gwarancji</w:t>
      </w:r>
    </w:p>
    <w:p>
      <w:pPr>
        <w:pStyle w:val="Normal"/>
        <w:spacing w:lineRule="auto" w:line="360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Dokumenty</w:t>
      </w:r>
    </w:p>
    <w:p>
      <w:pPr>
        <w:pStyle w:val="Normal"/>
        <w:spacing w:lineRule="auto" w:line="360" w:before="0" w:after="48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Do oferty musi zostać dołączona karta produktu lub inny dokument potwierdzający spełnienie opisanych powyżej wymagań Zamawiającego.</w:t>
      </w:r>
    </w:p>
    <w:p>
      <w:pPr>
        <w:pStyle w:val="Normal"/>
        <w:spacing w:lineRule="auto" w:line="360"/>
        <w:ind w:hanging="284"/>
        <w:rPr>
          <w:rFonts w:ascii="Tahoma" w:hAnsi="Tahoma" w:cs="Tahoma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2. </w:t>
      </w:r>
      <w:r>
        <w:rPr>
          <w:rStyle w:val="PodtytuZnak"/>
        </w:rPr>
        <w:t>Skaner dokumentów ADF A4</w:t>
        <w:tab/>
        <w:tab/>
        <w:tab/>
        <w:tab/>
        <w:tab/>
        <w:tab/>
        <w:t>(6 szt.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Format skaner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 xml:space="preserve">Dwustronny A4 z automatycznym podajnikiem dokumentów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Tryby Skanowania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monochromatyczne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odcienie szarości</w:t>
      </w:r>
    </w:p>
    <w:p>
      <w:pPr>
        <w:pStyle w:val="Normal"/>
        <w:numPr>
          <w:ilvl w:val="0"/>
          <w:numId w:val="11"/>
        </w:numPr>
        <w:spacing w:lineRule="auto" w:line="360" w:before="0" w:after="48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kolor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Rozdzielczość optyczna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minimum 600 dpi z możliwością skanowania również w rozdzielczości 200 i 300 dp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Szybkość skanowania przy 200dpi</w:t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w trybie czarno-białym maksymalnie co najmniej 50 str./min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w kolorze maksymalnie co najmniej 120 str./min</w:t>
        <w:br/>
      </w:r>
      <w:r>
        <w:rPr>
          <w:rFonts w:eastAsia="Times New Roman" w:cs="Tahoma" w:ascii="Tahoma" w:hAnsi="Tahoma"/>
          <w:b/>
          <w:lang w:eastAsia="pl-PL"/>
        </w:rPr>
        <w:t xml:space="preserve">Dzienna wydajność niezawodnej pracy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minimum 2000 stron</w:t>
        <w:br/>
      </w:r>
      <w:r>
        <w:rPr>
          <w:rFonts w:eastAsia="Times New Roman" w:cs="Tahoma" w:ascii="Tahoma" w:hAnsi="Tahoma"/>
          <w:b/>
          <w:lang w:eastAsia="pl-PL"/>
        </w:rPr>
        <w:t>Pojemność ADF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 xml:space="preserve">minimum 80 stron dla papieru A4 o gramaturze 80g/m2 z regulowanymi prowadnicami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Rozpoznawanie podwójnych pobrań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wykrywanie pobrania dwóch kartek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czujnik z funkcją pomijania dołączonych arkusz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Dupleks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Tak, skanowanie obydwu stron podczas jednego przebiegu</w:t>
        <w:br/>
      </w:r>
      <w:r>
        <w:rPr>
          <w:rFonts w:eastAsia="Times New Roman" w:cs="Tahoma" w:ascii="Tahoma" w:hAnsi="Tahoma"/>
          <w:b/>
          <w:lang w:eastAsia="pl-PL"/>
        </w:rPr>
        <w:t>Skanowanie do formatów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eastAsia="Times New Roman" w:cs="Tahoma" w:ascii="Tahoma" w:hAnsi="Tahoma"/>
          <w:lang w:val="en-US" w:eastAsia="pl-PL"/>
        </w:rPr>
        <w:t xml:space="preserve">TIFF, Multipage TIFF, PDF, PDF/A, JPEG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Interfejs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USB 2.0 (zgodność z USB 3.0) lub USB 3.0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Dołączone oprogramowanie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umożliwiające skanowanie z funkcją separowania wsadów za pomocą „patchcode” i „barcode”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sterowniki ISIS i TWAIN (dla systemu Microsoft Windows 10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lang w:eastAsia="pl-PL"/>
        </w:rPr>
        <w:t>Inne</w:t>
      </w:r>
    </w:p>
    <w:p>
      <w:pPr>
        <w:pStyle w:val="Normal"/>
        <w:numPr>
          <w:ilvl w:val="0"/>
          <w:numId w:val="17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funkcje poprawy jakości skanowanych dokumentów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automatyczne wykrywanie rozmiaru strony i prostowanie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omijanie pustej strony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rozpoznawanie kierunku tekstu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automatyczne wykrywanie koloru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automatyczne obracania obrazu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wygładzanie tła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usuwanie cieni</w:t>
      </w:r>
    </w:p>
    <w:p>
      <w:pPr>
        <w:pStyle w:val="Normal"/>
        <w:numPr>
          <w:ilvl w:val="0"/>
          <w:numId w:val="1"/>
        </w:numPr>
        <w:spacing w:lineRule="auto" w:line="360" w:before="0" w:after="480"/>
        <w:ind w:left="284" w:hanging="284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usuwanie śladów perforacji/dziurkacza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bCs/>
          <w:lang w:eastAsia="pl-PL"/>
        </w:rPr>
        <w:t>Wymaganie Opcjonalne</w:t>
      </w:r>
    </w:p>
    <w:p>
      <w:pPr>
        <w:pStyle w:val="Normal"/>
        <w:spacing w:lineRule="auto" w:line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Kompatybilność z Kofax Express Desktop/Workgroup lub oprogramowaniem równorzędnym współpracującym z systemem EZD PUW oraz sterownikami ISIS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Do oferty wykonawca musi załączyć wykaz kompatybilnych modeli z zaznaczonym oferowanym modelem, a w przypadku równoważnego oprogramowania specyfikacja oprogramowania równorzędnego wskazująca na jego równoważność oraz zaświadczenie producenta oprogramowania o współpracy ich oprogramowania z systemem EZD PUW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bCs/>
          <w:lang w:eastAsia="pl-PL"/>
        </w:rPr>
        <w:t>Gwarancja/serwis gwarancyjn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lang w:eastAsia="pl-PL"/>
        </w:rPr>
        <w:t>Co najmniej 24 miesiące gwarancji</w:t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Zamawiający wymaga, aby Wykonawca dokonał skutecznej naprawy awarii sprzętu stanowiącego przedmiot zamówienia na swój koszt i ryzyko, najpóźniej w ciągu 14 dni roboczych od momentu zgłoszenia usterki za pomocą komunikatora wskazanego w  załączniku nr 1b do formularza ofertowego.</w:t>
      </w:r>
    </w:p>
    <w:p>
      <w:pPr>
        <w:pStyle w:val="Normal"/>
        <w:spacing w:lineRule="auto" w:line="36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pcjonalnie  - na czas usuwania awarii Wykonawca zobowiązuje się dostarczyć urządzenie zastępcze takie samo jak oferowane lub urządzenie o parametrach nie gorszych od oferowanego, w terminie do 48 godzin od momentu przekazania uszkodzonego urządzenia do napraw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imes New Roman" w:cs="Tahoma" w:ascii="Tahoma" w:hAnsi="Tahoma"/>
          <w:b/>
          <w:bCs/>
          <w:lang w:eastAsia="pl-PL"/>
        </w:rPr>
        <w:t>Dokumenty</w:t>
      </w:r>
    </w:p>
    <w:p>
      <w:pPr>
        <w:pStyle w:val="Normal"/>
        <w:spacing w:lineRule="auto" w:line="36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Do oferty musi zostać dołączona karta produktu lub inny dokument potwierdzający spełnienie opisanych powyżej wymagań Zamawiającego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1b do SWZ –</w:t>
    </w:r>
  </w:p>
  <w:p>
    <w:pPr>
      <w:pStyle w:val="Header"/>
      <w:spacing w:before="0" w:after="720"/>
      <w:jc w:val="right"/>
      <w:rPr>
        <w:rFonts w:ascii="Tahoma" w:hAnsi="Tahoma" w:cs="Tahoma"/>
      </w:rPr>
    </w:pPr>
    <w:r>
      <w:rPr>
        <w:rFonts w:cs="Tahoma" w:ascii="Tahoma" w:hAnsi="Tahoma"/>
      </w:rPr>
      <w:t>szczegółowy opis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8"/>
        <w:b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Calibri" w:hAnsi="Calibri" w:eastAsia="Times New Roman" w:cs="Calibri"/>
      <w:b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iberation Mono;Calibri" w:hAnsi="Liberation Mono;Calibri" w:eastAsia="Times New Roman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Tahoma" w:hAnsi="Tahoma" w:eastAsia="Times New Roman" w:cs="Mangal"/>
      <w:b/>
      <w:bCs/>
      <w:color w:val="4472C4"/>
      <w:kern w:val="2"/>
      <w:sz w:val="24"/>
      <w:szCs w:val="29"/>
      <w:lang w:eastAsia="zh-CN" w:bidi="hi-IN"/>
    </w:rPr>
  </w:style>
  <w:style w:type="character" w:styleId="PodtytuZnak">
    <w:name w:val="Podtytuł Znak"/>
    <w:qFormat/>
    <w:rPr>
      <w:rFonts w:ascii="Tahoma" w:hAnsi="Tahoma" w:eastAsia="Times New Roman" w:cs="Mangal"/>
      <w:b/>
      <w:color w:val="4472C4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ascii="Tahoma" w:hAnsi="Tahoma" w:eastAsia="Times New Roman" w:cs="Mangal"/>
      <w:b/>
      <w:bCs/>
      <w:color w:val="4472C4"/>
      <w:kern w:val="2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alibri" w:hAnsi="Liberation Mono;Calibri" w:eastAsia="NSimSun" w:cs="Liberation Mono;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ahoma" w:hAnsi="Tahoma" w:eastAsia="Times New Roman" w:cs="Mangal"/>
      <w:b/>
      <w:color w:val="4472C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26:00Z</dcterms:created>
  <dc:creator>mpietrusinska</dc:creator>
  <dc:description/>
  <cp:keywords/>
  <dc:language>en-US</dc:language>
  <cp:lastModifiedBy>Anna Czekalska</cp:lastModifiedBy>
  <dcterms:modified xsi:type="dcterms:W3CDTF">2021-10-26T08:28:00Z</dcterms:modified>
  <cp:revision>19</cp:revision>
  <dc:subject/>
  <dc:title/>
</cp:coreProperties>
</file>