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V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  <w:br/>
      </w:r>
    </w:p>
    <w:p>
      <w:pPr>
        <w:pStyle w:val="Normal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tj. </w:t>
      </w:r>
      <w:r>
        <w:rPr>
          <w:rFonts w:cs="Tahoma" w:ascii="Tahoma" w:hAnsi="Tahoma"/>
          <w:b/>
          <w:color w:val="000000"/>
          <w:sz w:val="18"/>
          <w:szCs w:val="18"/>
        </w:rPr>
        <w:t>Część nr VI obejmującą dostawę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1. Czytników kodów kreskowych z podstawką w ilości - 12 sztuk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2. Drukarek do etykiet i kodów kreskowych Typ 1 - półprzemysłowe w ilości 2 sztuk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3. Drukarek do etykiet i kodów kreskowych Typ 2 - biurkowe – w ilości 11 sztuk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3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f do formularza ofertowego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f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A. Okres gwarancji na urządzenia stanowiące przedmiot zamówieni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na oferowane urządzenia udzielam/my gwarancji wynoszącej 24 miesiąc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udzielam/my gwarancji wynoszącej 36 miesięcy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a oferowane urządzenia udzielam/my gwarancji wynoszącej 48 miesięcy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color w:val="000000"/>
          <w:sz w:val="18"/>
          <w:szCs w:val="18"/>
        </w:rPr>
      </w:pPr>
      <w:r>
        <w:rPr>
          <w:rFonts w:eastAsia="Tahoma" w:cs="Tahoma" w:ascii="Tahoma" w:hAnsi="Tahoma"/>
          <w:b/>
          <w:color w:val="000000"/>
          <w:sz w:val="18"/>
          <w:szCs w:val="18"/>
        </w:rPr>
        <w:t xml:space="preserve">                                     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f do SWZ) oraz wzór umowy (Załącznik nr 4 do SWZ).</w:t>
      </w:r>
    </w:p>
    <w:p>
      <w:pPr>
        <w:pStyle w:val="Normal"/>
        <w:numPr>
          <w:ilvl w:val="0"/>
          <w:numId w:val="2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426" w:hanging="426"/>
        <w:rPr/>
      </w:pPr>
      <w:r>
        <w:rPr/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f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f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9:03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3:00Z</dcterms:modified>
  <cp:revision>17</cp:revision>
  <dc:subject/>
  <dc:title>Załącznik nr 2 do umowy</dc:title>
</cp:coreProperties>
</file>