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Heading2"/>
        <w:spacing w:before="0" w:after="0"/>
        <w:ind w:left="5664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:</w:t>
        <w:br/>
        <w:t>Kuratorium Oświaty w Łodzi</w:t>
        <w:br/>
        <w:t>al. Kościuszki 120a, 90-446 Łódź</w:t>
      </w:r>
    </w:p>
    <w:p>
      <w:pPr>
        <w:pStyle w:val="Heading2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color w:val="000000"/>
          <w:sz w:val="18"/>
          <w:szCs w:val="18"/>
        </w:rPr>
        <w:t>część nr II zamówieni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znak sprawy: ŁKO.WO.272.13.202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Ja, niżej podpisany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imię: ……………………………………………………..…………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isko: ……………………………………………..…………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podstawa do reprezentacji: 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działając w imieniu i na rzecz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  <w:t>Uwaga: w przypadku składania oferty przez podmioty występujące wspólnie należy poniższe dane podać dla wszystkich wspólników spółki cywilnej lub członków konsorcjum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a (firma)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adres siedziby : ……………………………………………………………………………….………………………………………………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województwo 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umer KRS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REGON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NIP: ………………..……………………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TEL.: …………………….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skrzynki ePUAP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e-mail: 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że zgodnie z art. 7 ust. 1 pkt 1-3 ustawy z dnia 6 marca 2018 r. Prawo przedsiębiorców </w:t>
        <w:br/>
        <w:t>(t.j. Dz. U. 2021 r. poz. 162) jestem/my: średnim przedsiębiorcą, małym przedsiębiorcą, mikroprzedsiębiorcą</w:t>
      </w:r>
    </w:p>
    <w:p>
      <w:pPr>
        <w:pStyle w:val="Normal"/>
        <w:ind w:left="284" w:hanging="284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TAK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NIE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( i zakreślić właściwy kwadracik i odpowiednio pkt 1, 2 lub 3)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 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.  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.  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dpowiadając na ogłoszenie dotyczące zamówienia publicznego na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zakup wraz z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dostaw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sprzętu IT </w:t>
        <w:br/>
        <w:t>i oprogramowania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a potrzeby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Kuratorium Oświaty w Łodzi</w:t>
      </w:r>
      <w:r>
        <w:rPr>
          <w:rFonts w:cs="Tahoma" w:ascii="Tahoma" w:hAnsi="Tahoma"/>
          <w:color w:val="000000"/>
          <w:sz w:val="18"/>
          <w:szCs w:val="18"/>
        </w:rPr>
        <w:t>,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tj. Część nr II obejmującą dostawę macierzy NAS w ilości - 1 sztuka</w:t>
      </w:r>
    </w:p>
    <w:p>
      <w:pPr>
        <w:pStyle w:val="Normal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w zakresie określonym w Specyfikacji Warunków Zamówienia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Tekstpodstawowy3"/>
        <w:numPr>
          <w:ilvl w:val="0"/>
          <w:numId w:val="4"/>
        </w:numPr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Cena brutto oferty: ………………………. zł (słownie złotych: …………………………………………..…………)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yliczona zgodnie z załącznikiem nr 2b do formularza ofertowego. (należy wpisać kwotę wynikającą z załączonego formularza wyceny).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Oświadczam/my, że w cenie mojej/naszej oferty zostały uwzględnione wszystkie koszty wykonania zamówienia (w tym wsparcie techniczne – o ile dotyczy).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Jednocześnie oświadczam/my, że: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wybór oferty nie będzie prowadzić do powstania u zamawiającego obowiązku podatkowego *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wybór oferty będzie prowadzić do powstania u zamawiającego obowiązku podatkowego w odniesieniu do następujących towarów/ usług (w zależności od przedmiotu zamówienia): ………………………………,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artość towaru powodująca obowiązek podatkowy u zamawiającego to ……………………………zł netto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Zgodnie z wiedzą Wykonawcy, zastosowanie będzie miała następująca stawka podatku od towarów i usług ……………. %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. Do formularza ofertowego dołączamy: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1. Przedmiotowe środki dowodowe: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opis oferowanego przedmiotu zamówienia załączamy na wzorze - załącznik nr 1b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inne (o ile dotyczy): ………………………………………………………………………………………………………………………………………            </w:t>
        <w:br/>
        <w:t xml:space="preserve">                                                             (</w:t>
      </w: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>Wykonawca wymienia wszystkie załączane dokumenty)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I. W zakresie przyjętych kryteriów oceny ofert, oferuje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20"/>
          <w:szCs w:val="20"/>
        </w:rPr>
        <w:t xml:space="preserve">Gwarancja macierzy 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gwarancja macierzy – 36 miesięcy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gwarancja macierzy – 48 miesięcy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gwarancja macierzy – 60 miesięcy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przypadku nie zaznaczenia opcji lub zaznaczenia kilku opcji jednocześnie oferta zostanie odrzucona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Wsparcie techniczne 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20"/>
          <w:szCs w:val="20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20"/>
          <w:szCs w:val="20"/>
        </w:rPr>
        <w:t xml:space="preserve">TAK </w:t>
      </w:r>
      <w:r>
        <w:rPr>
          <w:rFonts w:cs="Tahoma" w:ascii="Tahoma" w:hAnsi="Tahoma"/>
          <w:color w:val="000000"/>
          <w:sz w:val="20"/>
          <w:szCs w:val="20"/>
        </w:rPr>
        <w:t>oferuję wsparcie techniczne w okresie trwania gwarancji dla macierzy, świadczone w godzinach 9-16 w robocze dni tygodnia. W ramach wsparcia wykonawca musi zapewnić możliwość bezpośredniego, telefonicznego kontaktu z inżynierem serwisowym w języku polskim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i/>
          <w:i/>
          <w:color w:val="000000"/>
          <w:sz w:val="16"/>
          <w:szCs w:val="16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b/>
          <w:color w:val="000000"/>
          <w:sz w:val="18"/>
          <w:szCs w:val="18"/>
        </w:rPr>
        <w:t>NIE</w:t>
      </w:r>
      <w:r>
        <w:rPr>
          <w:rFonts w:cs="Tahoma" w:ascii="Tahoma" w:hAnsi="Tahoma"/>
          <w:color w:val="000000"/>
          <w:sz w:val="18"/>
          <w:szCs w:val="18"/>
        </w:rPr>
        <w:t xml:space="preserve"> oferuję wsparcia technicznego 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przypadku nie zaznaczenia opcji lub zaznaczenia kilku opcji jednocześnie oferta zostanie odrzucona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dnocześnie, składając niniejszą ofertę: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9000" w:leader="dot"/>
        </w:tabs>
        <w:spacing w:before="0" w:after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zapoznałem/zapoznaliśmy się ze specyfikacją warunków zamówienia i nie wnosimy </w:t>
        <w:br/>
        <w:t>do niej zastrzeżeń oraz uzyskaliśmy niezbędne informacje do przygotowania i złożenia oferty.</w:t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color w:val="000000"/>
          <w:sz w:val="18"/>
          <w:szCs w:val="18"/>
        </w:rPr>
        <w:t>Oświadczam/my, iż akceptuję/my przekazany przez Zamawiającego opis przedmiotu zamówienia (Załącznik nr 1b  do SWZ) oraz wzór umowy (Załącznik nr 4 do SWZ).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w przypadku wyboru mojej/naszej oferty zobowiązuję/my się do zawarcia umowy na warunkach określonych w specyfikacji istotnych warunków zamówienia. </w:t>
      </w:r>
    </w:p>
    <w:p>
      <w:pPr>
        <w:pStyle w:val="Pkt"/>
        <w:numPr>
          <w:ilvl w:val="0"/>
          <w:numId w:val="3"/>
        </w:numPr>
        <w:tabs>
          <w:tab w:val="clear" w:pos="708"/>
          <w:tab w:val="left" w:pos="9000" w:leader="dot"/>
        </w:tabs>
        <w:spacing w:before="0" w:after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uważam/my się za związanym/mi ofertą przez czas wskazany w specyfikacji istotnych warunków zamówienia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34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 przedmiot zamówienia wykonam/my siłami własnymi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color w:val="000000"/>
          <w:sz w:val="18"/>
          <w:szCs w:val="18"/>
        </w:rPr>
        <w:t>B) powierzę/powierzymy podwykonawcom realizację części zamówienia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i wypełniam/my poniższą tabelę</w:t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: </w:t>
      </w:r>
      <w:r>
        <w:rPr>
          <w:rFonts w:cs="Tahoma" w:ascii="Tahoma" w:hAnsi="Tahoma"/>
          <w:i/>
          <w:color w:val="000000"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>
          <w:rFonts w:ascii="Tahoma" w:hAnsi="Tahoma" w:cs="Tahoma"/>
          <w:i/>
          <w:i/>
          <w:strike/>
          <w:color w:val="000000"/>
          <w:sz w:val="18"/>
          <w:szCs w:val="18"/>
        </w:rPr>
      </w:pPr>
      <w:r>
        <w:rPr>
          <w:rFonts w:cs="Tahoma" w:ascii="Tahoma" w:hAnsi="Tahoma"/>
          <w:i/>
          <w:strike/>
          <w:color w:val="000000"/>
          <w:sz w:val="18"/>
          <w:szCs w:val="18"/>
        </w:rPr>
      </w:r>
    </w:p>
    <w:p>
      <w:pPr>
        <w:pStyle w:val="Normal"/>
        <w:rPr>
          <w:rFonts w:ascii="Tahoma" w:hAnsi="Tahoma" w:cs="Tahoma"/>
          <w:b/>
          <w:b/>
          <w:strike/>
          <w:color w:val="000000"/>
          <w:sz w:val="18"/>
          <w:szCs w:val="18"/>
        </w:rPr>
      </w:pPr>
      <w:r>
        <w:rPr>
          <w:rFonts w:cs="Tahoma" w:ascii="Tahoma" w:hAnsi="Tahoma"/>
          <w:b/>
          <w:strike/>
          <w:color w:val="000000"/>
          <w:sz w:val="18"/>
          <w:szCs w:val="18"/>
        </w:rPr>
      </w:r>
    </w:p>
    <w:p>
      <w:pPr>
        <w:pStyle w:val="Normal"/>
        <w:ind w:left="426" w:hanging="426"/>
        <w:rPr/>
      </w:pPr>
      <w:r>
        <w:rPr/>
        <w:t>CZĘŚCI ZAMÓWIENIA, KTÓRE WYKONAWCA ZAMIERZA ZLECIĆ PODWYKONAWCY</w:t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285"/>
        <w:gridCol w:w="3257"/>
      </w:tblGrid>
      <w:tr>
        <w:trPr>
          <w:tblHeader w:val="true"/>
          <w:trHeight w:val="11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CZĘŚCI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POWIERZONE DO REALIZACJ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NAZWA PODWYKONAWCY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o ile wykonawca na etapie składania ofert wie komu zleci część zamówienia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informacje i dokumenty zawarte w odrębnym, stosownie oznaczonym i nazwanym załączniku ………………………………………………………………………………………………..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ind w:left="284" w:hanging="284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należy podać nazwę załącznika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anowią tajemnicę przedsiębiorstwa w rozumieniu przepisów o zwalczaniu nieuczciwej konkurencji, co wykazaliśmy w dokumentach zawartych w załączniku do oferty i zastrzegamy, że nie mogą być one udostępnianie.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zapoznałem/-am się z obowiązkiem informacyjnym zawartym w pkt II „Ochrona danych osobowych SWZ. 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pełniłem/-am obowiązki informacyjne przewidziane w art. 13 lub art.14 Rozporządzenia  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 Dz. Urz. L 119 z 04.05.2016, str. 1), dalej „RODO”, wobec osób fizycznych, od których dane osobowe bezpośrednio lub pośrednio pozyskaliśmy w celu ubiegania się o udzielenie zamówienia publicznego  w niniejszym postępowaniu. **</w:t>
      </w:r>
    </w:p>
    <w:p>
      <w:pPr>
        <w:pStyle w:val="Teksttreci1"/>
        <w:numPr>
          <w:ilvl w:val="0"/>
          <w:numId w:val="3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/>
      </w:pPr>
      <w:r>
        <w:rPr>
          <w:rFonts w:cs="Tahoma" w:ascii="Tahoma" w:hAnsi="Tahoma"/>
          <w:color w:val="000000"/>
          <w:sz w:val="18"/>
          <w:szCs w:val="18"/>
        </w:rPr>
        <w:t xml:space="preserve">SPIS dołączonych oświadczeń i dokumentów </w:t>
      </w:r>
      <w:r>
        <w:rPr>
          <w:rFonts w:cs="Tahoma" w:ascii="Tahoma" w:hAnsi="Tahoma"/>
          <w:i/>
          <w:color w:val="000000"/>
          <w:sz w:val="16"/>
          <w:szCs w:val="16"/>
        </w:rPr>
        <w:t>(należy wymienić wszystkie złożone oświadczenia i dokumenty itp.)</w:t>
      </w:r>
      <w:r>
        <w:rPr>
          <w:rFonts w:cs="Tahoma" w:ascii="Tahoma" w:hAnsi="Tahoma"/>
          <w:color w:val="000000"/>
          <w:sz w:val="18"/>
          <w:szCs w:val="18"/>
        </w:rPr>
        <w:t xml:space="preserve">:   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załącznik nr 1 – ……………………………………..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  <w:szCs w:val="18"/>
        </w:rPr>
      </w:pPr>
      <w:r>
        <w:rPr>
          <w:rFonts w:cs="Tahoma" w:ascii="Tahoma" w:hAnsi="Tahoma"/>
          <w:color w:val="000000"/>
          <w:sz w:val="20"/>
          <w:szCs w:val="18"/>
        </w:rPr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Formularz oferty musi być opatrzony przez osobę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lub osoby uprawnione do reprezentowania firmy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kwalifikowanym podpisem elektronicznym,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dpisem zaufanym lub podpisem osobistym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IGDT">
    <w:altName w:val="Symbol"/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MDL2 Assets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  <w:t>* niepotrzebne skreślić</w:t>
    </w:r>
  </w:p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i/>
        <w:sz w:val="14"/>
        <w:szCs w:val="14"/>
      </w:rPr>
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right"/>
                            <w:rPr/>
                          </w:pPr>
                          <w:r>
                            <w:rPr>
                              <w:lang w:val="en-US" w:eastAsia="en-US"/>
                            </w:rPr>
                            <w:t>Załącznik nr 2b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right"/>
                      <w:rPr/>
                    </w:pPr>
                    <w:r>
                      <w:rPr>
                        <w:lang w:val="en-US" w:eastAsia="en-US"/>
                      </w:rPr>
                      <w:t>Załącznik nr 2b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0"/>
        <w:color w:val="000000"/>
      </w:r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" w:hanging="57"/>
      </w:pPr>
      <w:rPr>
        <w:b/>
      </w:rPr>
    </w:lvl>
  </w:abstractNum>
  <w:abstractNum w:abstractNumId="4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color w:val="000000"/>
      <w:sz w:val="20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sz w:val="18"/>
      <w:szCs w:val="18"/>
    </w:rPr>
  </w:style>
  <w:style w:type="character" w:styleId="WW8Num13z7">
    <w:name w:val="WW8Num13z7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IGDT;Symbol" w:hAnsi="AIGDT;Symbol" w:eastAsia="Times New Roman" w:cs="Tahom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character" w:styleId="Tekstpodstawowy3Znak">
    <w:name w:val="Tekst podstawowy 3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33:00Z</dcterms:created>
  <dc:creator>opielaj</dc:creator>
  <dc:description/>
  <cp:keywords/>
  <dc:language>en-US</dc:language>
  <cp:lastModifiedBy>Anna Czekalska</cp:lastModifiedBy>
  <cp:lastPrinted>2017-02-22T09:10:00Z</cp:lastPrinted>
  <dcterms:modified xsi:type="dcterms:W3CDTF">2021-09-24T09:42:00Z</dcterms:modified>
  <cp:revision>91</cp:revision>
  <dc:subject/>
  <dc:title>Załącznik nr 2 do umowy</dc:title>
</cp:coreProperties>
</file>