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c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część nr III 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biegając się o udzielenie zamówienia publicznego w postępowaniu na dostawę kserokopiarek, urządzeń wielofunkcyjnych laserowych TYP1, urządzeń wielofunkcyjnych atramentowych (kolor) TYP2  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w zakresie określonym 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II. Do formularza ofertowego dołączamy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2. Wymagane przez Zamawiającego dokumenty wskazane w szczegółowym opisie przedmiotu zamówienia w załączniku Nr 1c: (o ile dotyczy) ……………………………………………………………………………………………………………………………..………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sz w:val="16"/>
          <w:szCs w:val="16"/>
          <w:lang w:eastAsia="pl-PL"/>
        </w:rPr>
      </w:pPr>
      <w:r>
        <w:rPr>
          <w:rFonts w:cs="Tahoma" w:ascii="Tahoma" w:hAnsi="Tahoma"/>
          <w:bCs/>
          <w:i/>
          <w:sz w:val="16"/>
          <w:szCs w:val="16"/>
          <w:lang w:eastAsia="pl-PL"/>
        </w:rPr>
        <w:t>Wykonawca wymienia wszystkie załączane dokumenty (o ile dotycz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W zakresie przyjętych kryteriów oceny ofert, oferujemy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. Długość gwarancji kserokopiarkę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- 24 miesią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gwarancja - 36 miesię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warancja - 48 miesię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warancja - 60 miesięcy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B. Gwarancja na urządzenia wielofunkcyjne – laserowe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TYP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- 36 miesię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- 48 miesięc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warancja - 60 miesięcy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dwóch opcji jednocześnie oferta zostanie odrzucona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C. Gwarancja na urządzenia wielofunkcyjne – atramentowe (kolorowe) TYP2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cja - 24 miesiąc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gwarancja - 36 miesięc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warancja - 48 miesięcy</w:t>
      </w:r>
    </w:p>
    <w:p>
      <w:pPr>
        <w:pStyle w:val="Skrconyadreszwrotny"/>
        <w:numPr>
          <w:ilvl w:val="0"/>
          <w:numId w:val="3"/>
        </w:numP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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gwarancja - 60 miesięcy      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 zaznaczenia opcji lub zaznaczenia dwóch opcji jednocześnie oferta zostanie odrzucona. </w:t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c  do SIWZ) oraz wzór umowy (Załącznik nr 6 do SIWZ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>..........................</w:t>
      </w:r>
      <w:r>
        <w:rPr>
          <w:rFonts w:cs="Tahoma" w:ascii="Tahoma" w:hAnsi="Tahoma"/>
          <w:sz w:val="18"/>
          <w:szCs w:val="18"/>
        </w:rPr>
        <w:t>dnia</w:t>
      </w:r>
      <w:r>
        <w:rPr>
          <w:rFonts w:cs="Tahoma" w:ascii="Tahoma" w:hAnsi="Tahoma"/>
          <w:sz w:val="20"/>
        </w:rPr>
        <w:t xml:space="preserve">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AIGDT" w:hAnsi="AIGDT" w:cs="AIGDT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AIGDT" w:hAnsi="AIGDT" w:cs="AIGD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sz w:val="18"/>
      <w:szCs w:val="18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IGDT;Symbol" w:hAnsi="AIGDT;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IGDT;Symbol" w:hAnsi="AIGDT;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IGDT;Symbol" w:hAnsi="AIGDT;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IGDT;Symbol" w:hAnsi="AIGDT;Symbol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15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3:16:00Z</dcterms:modified>
  <cp:revision>6</cp:revision>
  <dc:subject/>
  <dc:title>Załącznik nr 2 do umowy</dc:title>
</cp:coreProperties>
</file>